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первичной профсоюзной организации МБДОУ "Детский сад   №89"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м собранием коллекти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БДОУ "Детский сад  №89"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казом заведующий МБДОУ «Детский сад №89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"___"_________ г. №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Горшкова М.Н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око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___________ г. №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Хафизова А.Р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дминистративно-общественном контрол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я охраны труд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  <w:lang w:eastAsia="ar-SA"/>
        </w:rPr>
        <w:t>Муниципального бюджетного дошкольного образовательного учреждения «Детский сад № 89 комбинированного вида с татарским языком воспитания и обучения»  Вахитовского  района г.Казан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78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е положения</w:t>
      </w:r>
    </w:p>
    <w:p>
      <w:pPr>
        <w:pStyle w:val="Style15"/>
        <w:ind w:left="1789" w:hanging="0"/>
        <w:rPr>
          <w:rFonts w:ascii="Times New Roman" w:hAnsi="Times New Roman" w:cs="Times New Roman"/>
          <w:b/>
          <w:b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дминистративно-общественного контроля (далее – АОК).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АОК состояния охраны труда является основной формой контроля администрации и профсоюзного комитета за состоянием охраны труда на рабочих местах, а также соблюдением всеми службами, должностными лицами и работниками требований трудового законодательства, стандартов безопасности труда, правил, норм, инструкций и других нормативно-технических документов по охране труда. 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рехступенчатый контроль не исключает проведение административного контроля в соответствии с должностными обязанностями руководителя, заместителей руководителя и специалиста (инженера) по охране труда, а также общественного контроля в соответствии с положением о комиссии охраны труда и положением об уполномоченном (доверенном) лице по охране труда профкома.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административно-общественного контрол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я охраны тру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 Первая ступень административно-общественного контроля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1.1. Первую ступень контроля осуществляют ежедневно педагогические и  другие работники – каждый на своём рабочем месте, а также на закрепленных за ними учебных, административных и хозяйственных помещениях.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1.2. На первой ступени контроля проверяется: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устранению нарушений, выявленных предыдущей проверко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опасность мебели, технологического оборудования, грузоподъемных и транспортных средств, компьютеров,  оргтехники, электрооборуд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и правильность организации рабочих мес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(наличие) противопоказаний у работника к выполнению трудовой функции (самооценк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ние проходов, переходов, запасных выходов, проез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равность приточной и вытяжной вентиля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равность приборов освещения рабочих мес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на рабочих местах инструкций по охране труд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и исправность средств пожаротуш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спецодежды, спецобуви и средств индивидуальной защиты в соответствии с установленными КД перечнем и нормами.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.1.3. При обнаружении отклонений от правил и норм техники безопасности, производственной санитарии и пожарной безопасности, которые могут быть устранены сразу, устраняются немедленно, остальные записываются в журнал АОК с указанием сроков исполнения. 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1.4. В случае грубого нарушения правил, норм, инструкций по охране труда, которое может причинить ущерб здоровью работников или привести к аварии, работник немедленно закрывает доступ в данное помещение, извещает администрацию о выявленном нарушении для принятия мер по приостановке работы в данном помещении до устранения этого наруше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Вторая ступень административно-общественного контрол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.2.1. </w:t>
      </w:r>
      <w:r>
        <w:rPr>
          <w:rFonts w:cs="Times New Roman" w:ascii="Times New Roman" w:hAnsi="Times New Roman"/>
          <w:sz w:val="28"/>
          <w:szCs w:val="28"/>
        </w:rPr>
        <w:t xml:space="preserve">Вторую ступень контроля осуществляют заместители руководителя учреждения по учебно-воспитательной работе, по хозяйственной части, уполномоченное (доверенное) лицо по охране труда, председатель комиссии по охране труда, инженер (специалист) по охране труда и технике безопасности - не реже </w:t>
      </w:r>
      <w:r>
        <w:rPr>
          <w:rFonts w:cs="Times New Roman" w:ascii="Times New Roman" w:hAnsi="Times New Roman"/>
          <w:color w:val="333333"/>
          <w:sz w:val="28"/>
          <w:szCs w:val="28"/>
        </w:rPr>
        <w:t>одного раз в кварта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На второй ступени контроля провер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результаты работы первой ступени контрол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, намеченных в результате ранее проведенных проверок второй и третьей ступеней контрол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иказов и распоряжений руководителя учреждения и решений профсоюзного комитета, предложений уполномоченного (доверенного) лица по охране труд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предписаниям и указаниям органов надзора и контрол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материалам расследования несчастных случае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ность и соответствие производственного оборудования, транспортных средств и технологических процессов требованиям стандартов охраны труда и другой нормативно-технической документации по охране труд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работниками инструкций по охране труда, правил электробезопасности при работе на электроустановках и с электроинструмент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графиков планово-предупредительных ремонтов (осмотров) производственного оборудования, вентиляционных систем и установок, технологических режимов и инструкц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ние проходов, переходов, запасных выходов, проез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ние уголков по охране труда, наличие и состояние плакатов по охране труда, сигнальных цветов и знаков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и состояние защитных, сигнальных и противопожарных средств и устройств, контрольно-измерительных прибор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сть, качество и учёт (в специальных журналах) проведения инструктажа работников по охране труд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и правильность использования работниками спецодежды, спецобуви и средств индивидуальной защи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ние санитарно-бытовых помещений и устройст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установленного режима труда и отдых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работников мылом и другими профилактическими средствам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компенсационных доплат по итогам специальной оценки условий труд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инструкций по охране труда по всем должностям и профессиям согласно штатному расписа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2.3. Результаты проверки и выявленные нарушения записываются в журнал АОК и доводятся до сведения руководителя ДОУ. При этом проверяющие намечают мероприятия по устранению обнаруженных нарушений, назначают исполнителей и сроки исполнения.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.2.4. В случае грубого нарушения правил, норм, инструкций по охране труда, которое может причинить ущерб здоровью работников или привести к аварии, составляется акт и работа приостанавливается комиссией до устранения этого нарушения. 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2.5. Руководитель  учреждения обеспечивает выполнение мероприятий по устранению недостатков и нарушений охраны труда, выявленных на второй ступени контрол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Третья ступень административно-общественного контрол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Третью ступень контроля осуществляют руководитель ДОУ и председатель профсоюзного комитета не реже одного раза в полугод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На третьей ступени контроля провер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результаты работы первой и второй ступеней контрол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, намеченных в результате проведения третьей ступени контрол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иказов и распоряжений вышестоящих организаций, постановлений и решений профсоюзных органов, предписаний и указаний органов надзора и контроля, приказов руководителя учреждения и решений профсоюзного комитета по вопросам охраны труд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ероприятий, предусмотренных планами, КД, соглашениями по охране труда и другими документ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материалам расследования тяжелых и групповых несчастных случаев и авар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ое состояние и содержание зданий, сооружений, помещений и прилегающих к ним территорий в соответствии с требованиями нормативно-технической документации по охране труда, состояние проезжей и пешеходной частей дорог, перехо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сть работы приточной и вытяжной вентиля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графиков планово-предупредительного ремонта, наличие схем коммуникаций и подключения энергетического оборуд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норм и сроков обеспечения работников спецодеждой, спецобувью, средствами индивидуальной защиты, правильность их выдачи, хранения, организации стирки, чистки и ремон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ние санитарно-бытовых помещен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ериодических медицинских осмотров работник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кабинета охраны труда, стендов по охране труда, своевременное и правильное их оформле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качество проведения обучения и инструктажей работников по охране труд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ленность персонала к работе в аварийных условия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установленного режима труда и отдых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инструкций по охране тру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ы проверки оформляются отдельным актом, краткое содержание итогов проверки, рекомендации по устранению выявленных нарушений вносятся в журнал АОК.</w:t>
      </w:r>
    </w:p>
    <w:p>
      <w:pPr>
        <w:pStyle w:val="Style15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ительные поло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уководитель учреждения и лица, ответственные за организацию и состояние охраны труда, не реже одного раза в полугодие информируют на общем собрании работников о состоянии охраны труда и техники безопасности, о ходе выполнения мероприятий, намеченных при проведении второй и третьей ступеней контроля, и мерах по устранению выявленных недостатк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зультаты АОК используются при подготовке ежегодного соглашения по охране труда, заключаемого между администрацией и профсоюзным комитет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зменения и дополнения к настоящему Положению принимаются по согласованию стор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upperRoman"/>
      <w:lvlText w:val="%2."/>
      <w:lvlJc w:val="left"/>
      <w:pPr>
        <w:tabs>
          <w:tab w:val="num" w:pos="2509"/>
        </w:tabs>
        <w:ind w:left="2509" w:hanging="72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7:51:00Z</dcterms:created>
  <dc:creator>Customer</dc:creator>
  <dc:description/>
  <cp:keywords/>
  <dc:language>en-US</dc:language>
  <cp:lastModifiedBy>User</cp:lastModifiedBy>
  <dcterms:modified xsi:type="dcterms:W3CDTF">2017-06-01T13:00:00Z</dcterms:modified>
  <cp:revision>2</cp:revision>
  <dc:subject/>
  <dc:title>Приложение № 9</dc:title>
</cp:coreProperties>
</file>